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обственности администрации Ключар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Раздел 1. Перечень объектов недвижимого имущества, находящего в собственности администрации Ключаре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6"/>
        <w:gridCol w:w="1527"/>
        <w:gridCol w:w="1627"/>
        <w:gridCol w:w="1445"/>
        <w:gridCol w:w="1145"/>
        <w:gridCol w:w="1145"/>
        <w:gridCol w:w="1302"/>
        <w:gridCol w:w="1506"/>
        <w:gridCol w:w="1564"/>
        <w:gridCol w:w="144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.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недвижимого имуще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парамет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ующ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свой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нос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тыс.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 на недвижим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нов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екращ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муниципальной собственности на недвижимое имущ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недвижимого иму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ых в отношении муниципального недвижимого имущества ограничениях, (обремененных)с указанием основания и даты их возникновения и прекращ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70 лет Ок- тября,д. 19 кв.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6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92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70 лет Ок- тября,д. 18 кв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8,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8747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70 лет Ок- тября,д. 3 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13,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326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15 кв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647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15 кв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197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27 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428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27 кв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428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27 кв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428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8177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.Ключарево, ул.Центральная,д. 34,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6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785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36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7,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5897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лючарево, ул.Центральная,д. 83 кв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66,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673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  <w:szCs w:val="1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ыбный ул.  Прудовая д. 5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9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5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ыбный ул.  Прудовая д.6 кв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49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5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16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Calibri;Times New Roman" w:ascii="Calibri;Times New Roman" w:hAnsi="Calibri;Times New Roman"/>
                <w:sz w:val="16"/>
              </w:rPr>
              <w:t xml:space="preserve">Жилая квартира 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ыбный ул.  Прудовая д.6 кв. 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5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6"/>
              </w:rPr>
              <w:t>Администрация Ключаревского сельского посел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63, Р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заев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аревское сельское пос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7:0106002: 83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кв.м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88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о основных характеристиках и зарегистрированных правах на объект недвижимости  № 13:17:0106002:831-13/005/2018-1 от 04 04 2018г.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лючаревс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ль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теа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аре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63, Р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заев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лючар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7:0106001:1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 кв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67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65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 Рузаевского районного суда РеспубликиМордовия от 23.04.2018г. №2-416/201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о основных характеристиках и зарегистрированных правах на объект недвижимости от 19.06.2018г. № 13:17:0106001:647-13/005/2018-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аревс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ль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теа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аре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63, Р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заев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лючарев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7:0106001:1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 кв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67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65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 Рузаевского районного суда РеспубликиМордовия от 23.04.2018г. №2-416/201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диного государственного реестра недвижимости о основных характеристиках и зарегистрированных правах на объект недвижимости от 19.06.2018г. № 13:17:0106001:647-13/005/2018-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аревс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ль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9:00Z</dcterms:created>
  <dc:creator>User</dc:creator>
  <dc:description/>
  <cp:keywords/>
  <dc:language>en-US</dc:language>
  <cp:lastModifiedBy>1</cp:lastModifiedBy>
  <cp:lastPrinted>2018-09-21T13:09:00Z</cp:lastPrinted>
  <dcterms:modified xsi:type="dcterms:W3CDTF">2018-10-02T11:31:00Z</dcterms:modified>
  <cp:revision>6</cp:revision>
  <dc:subject/>
  <dc:title>Приложение № 1</dc:title>
</cp:coreProperties>
</file>